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1_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11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2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2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58 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10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47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16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07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16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22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43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1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3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58     7 8 8 8 5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    6 3 7 7 3  -      -      -      -      -      3(12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1 4 5 1 2  -      3(4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5    4 1 6 5 4  -      -      -      3(9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0    2 7 3 2 1  -      3(5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7    5 2 2 3 6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6    8 5 4 6 7  -      -      -      -      -      3(15)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1    3 6 1 4 8  -      -      -      3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1265"/>
        <w:gridCol w:w="1264"/>
        <w:gridCol w:w="2162"/>
        <w:gridCol w:w="2273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тє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п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ленк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1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иненк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ню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иль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6"/>
        <w:gridCol w:w="1383"/>
        <w:gridCol w:w="1383"/>
        <w:gridCol w:w="2367"/>
        <w:gridCol w:w="248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тє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п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л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ин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ню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иль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уні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ацка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49:00Z</dcterms:created>
  <dc:creator>Елена</dc:creator>
  <dc:description/>
  <cp:keywords/>
  <dc:language>en-US</dc:language>
  <cp:lastModifiedBy>Елена</cp:lastModifiedBy>
  <dcterms:modified xsi:type="dcterms:W3CDTF">2025-10-26T13:20:00Z</dcterms:modified>
  <cp:revision>3</cp:revision>
  <dc:subject/>
  <dc:title>Всеукраїнські змагання з сучасних танців</dc:title>
</cp:coreProperties>
</file>